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iegészítő anya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udomány és művészet a két világháború közöt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udományág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fizika</w:t>
      </w:r>
      <w:r>
        <w:rPr>
          <w:i/>
        </w:rPr>
        <w:t>: atomfizika – nukleáris energia, elektronika – rádió, tévé, szilárdtest-fizika – űrhajók, tranzisztor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matematika: </w:t>
      </w:r>
      <w:r>
        <w:rPr>
          <w:i/>
        </w:rPr>
        <w:t>számítástechnika – számítógépe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kémia: </w:t>
      </w:r>
      <w:r>
        <w:rPr>
          <w:i/>
        </w:rPr>
        <w:t>vegyipar – műanyag, szintetikus gumi, műszála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biológia: </w:t>
      </w:r>
      <w:r>
        <w:rPr>
          <w:i/>
        </w:rPr>
        <w:t>mikrobiológia – vitaminok, penicillin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Nobel-díj: </w:t>
      </w:r>
      <w:r>
        <w:rPr>
          <w:i/>
        </w:rPr>
        <w:t>a díjat Alfred Nobel svéd tudós alapította. Minden évben a legkiválóbb fizikusnak, orvosnak és kémikusnak osztják ki. Ezen kívül létezik Nobel békedíj is. A leghíresebb magyar Nobel-díjas Szent-Györgyi Albert volt, aki 1937-ben kapott orvosi Nobel-díjat a C-vitamin felfedezéséér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udó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Albert Einstein: </w:t>
      </w:r>
      <w:r>
        <w:rPr>
          <w:i/>
        </w:rPr>
        <w:t>1879-1955, zsidó családból származó német fizikus, a XX. század legnagyobb tudósának tartják. Felfedezte a relativitás elméletet, 1921-ben fizikai Nobel-díjat kapott. A Time magazin szerint ő volt a XX. század legjelentősebb személyiség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           </w:t>
      </w:r>
      <w:r>
        <w:rPr/>
        <w:drawing>
          <wp:inline distT="0" distB="0" distL="0" distR="0">
            <wp:extent cx="1911350" cy="2392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1823085" cy="2374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Híres elmélete a tömeg-energia ekvivalencia, mely szerint a test nyugalmi energiája (E) megegyezik a tömveg (m) és a fénysebesség (  c  ) négyzetének szorzatával, azaz: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23"/>
          <w:szCs w:val="23"/>
        </w:rPr>
        <w:t>E = mc</w:t>
      </w:r>
      <w:r>
        <w:rPr>
          <w:rFonts w:cs="Arial" w:ascii="Arial" w:hAnsi="Arial"/>
          <w:i/>
          <w:iCs/>
          <w:color w:val="000000"/>
          <w:sz w:val="23"/>
          <w:szCs w:val="23"/>
          <w:vertAlign w:val="superscript"/>
        </w:rPr>
        <w:t xml:space="preserve">2  </w:t>
      </w:r>
    </w:p>
    <w:p>
      <w:pPr>
        <w:pStyle w:val="Normal"/>
        <w:jc w:val="both"/>
        <w:rPr/>
      </w:pPr>
      <w:r>
        <w:rPr>
          <w:i/>
        </w:rPr>
        <w:t>tehát a tömeg és az energia arányosak egymással. Ez az elmélet elősegítette a maghasadás tanulmányozását, ami pedig elvezetett bennünket az atomkorszakb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Alexander Fleming: </w:t>
      </w:r>
      <w:r>
        <w:rPr>
          <w:i/>
        </w:rPr>
        <w:t>1981-1955, Nobel-díjas angol orvos, 1928-ban felfedezte a penicillint. Baktériumokat és vírusokat kutatott, az immunológia és a kemoterápia egyik megteremtője volt. Ő volt az első, aki embereknek tífusz ellen védőoltást adot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678305" cy="2169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Szent-Györgyi Albert: </w:t>
      </w:r>
      <w:r>
        <w:rPr>
          <w:i/>
        </w:rPr>
        <w:t>1893-1986, magyar orvos és biokémikus, a C-vitamin felfedezője. Munkásságát 1937-ben orvosi Nobel-díjjal ismerték el. Fiatalon az Egyesült Államokban végzett kutatásokat, amikor Klebelsberg Kunó kultuszminiszter hazahívta. Ekkortól Szegeden az orvostudományi intézetben dolgozott. A második világháború után élete nagy részét ismét Amerikában töltött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drawing>
          <wp:inline distT="0" distB="0" distL="0" distR="0">
            <wp:extent cx="2407920" cy="2612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124710" cy="2690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7:15:00Z</dcterms:created>
  <dc:creator>Kocsis Csaba</dc:creator>
  <dc:description/>
  <cp:keywords/>
  <dc:language>en-US</dc:language>
  <cp:lastModifiedBy>Kocsis Csaba</cp:lastModifiedBy>
  <dcterms:modified xsi:type="dcterms:W3CDTF">2010-11-30T18:09:00Z</dcterms:modified>
  <cp:revision>3</cp:revision>
  <dc:subject/>
  <dc:title>Kiegészítő anyag</dc:title>
</cp:coreProperties>
</file>